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17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Петрозаводск      -    Санкт-Петербург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42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42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9"/>
        <w:gridCol w:w="5303"/>
        <w:gridCol w:w="13"/>
      </w:tblGrid>
      <w:tr>
        <w:trPr>
          <w:trHeight w:val="1120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5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007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Петрозаводск, 185002, г. Петрозаводск, Республика Карелия, ул. Чапаева, д. 3</w:t>
            </w:r>
          </w:p>
        </w:tc>
      </w:tr>
      <w:tr>
        <w:trPr>
          <w:trHeight w:val="1120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023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Святозеро, с. Святозеро а/д Р-21 «Кола» Санкт-Петербург - Петрозаводск - Мурманск — Печенга — граница с Королевством Норвегия, 366км+795м (слева), 366км+829м (справа)</w:t>
            </w:r>
          </w:p>
        </w:tc>
      </w:tr>
      <w:tr>
        <w:trPr>
          <w:trHeight w:val="1099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022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п. Ковера, п. Ковера а/д Р-21 «Кола» Санкт-Петербург - Петрозаводск - Мурманск - Печенга - граница с Королевством Норвегия, 304км+1203м (слева), 304км+1237 (справа)</w:t>
            </w:r>
          </w:p>
        </w:tc>
      </w:tr>
      <w:tr>
        <w:trPr>
          <w:trHeight w:val="833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004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Олонец, 186000 г. Олонец Республика Карелия, г. Олонец, ул. Свободы, 12</w:t>
            </w:r>
          </w:p>
        </w:tc>
      </w:tr>
      <w:tr>
        <w:trPr>
          <w:trHeight w:val="1106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57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Шамокша, д. Шамокша а/д Р-21 «Кола» Санкт-Петербург-Петрозаводск-Мурманск-Печ енга-граница с Норвегией 211км+020м (справа) 210км623+м (слева)</w:t>
            </w:r>
          </w:p>
        </w:tc>
      </w:tr>
      <w:tr>
        <w:trPr>
          <w:trHeight w:val="1371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31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Доможирово 185км, д. Доможирово а/д Р-21 «Кола» Санкт-Петербург-Петрозаводск-Мурманск-Печ енга-граница с Норвегией 185км+152м (справа) 185км+016м (слева)</w:t>
            </w:r>
          </w:p>
        </w:tc>
      </w:tr>
      <w:tr>
        <w:trPr>
          <w:trHeight w:val="1106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53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Паша, с. Паша а/д Р-21 «Кола» Санкт-Петербург-Петрозаводск-Мурманск-Печ енга-граница с Норвегией 174км+874м (справа) 174км+830м (слева)</w:t>
            </w:r>
          </w:p>
        </w:tc>
      </w:tr>
      <w:tr>
        <w:trPr>
          <w:trHeight w:val="1106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32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Потанино, д. Потанино а/д Р-21 «Кола» Санкт-Петербург-Петрозаводск-Мурманск-Печ енга-граница с Норвегией 155км+868м (справа) 155км+788м (слева)</w:t>
            </w:r>
          </w:p>
        </w:tc>
      </w:tr>
      <w:tr>
        <w:trPr>
          <w:trHeight w:val="1386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47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Селиваново, п. Селиваново а/д Р-21 «Кола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анкт-Петербург-Петрозаводск-Мурманск-Печ енга-граница с Норвегией 145км+866м (справа) 145км+737м (слева)</w:t>
            </w:r>
          </w:p>
        </w:tc>
      </w:tr>
      <w:tr>
        <w:trPr>
          <w:trHeight w:val="1099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20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Кисельня, д. Кисельня а/д Р-21 «Кола» Санкт-Петербург-Петрозаводск-Мурманск-Печ енга-граница с Норвегией 108км+322м (справа) 108км+185м (слева)</w:t>
            </w:r>
          </w:p>
        </w:tc>
      </w:tr>
      <w:tr>
        <w:trPr>
          <w:trHeight w:val="848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51</w:t>
            </w:r>
          </w:p>
        </w:tc>
        <w:tc>
          <w:tcPr>
            <w:tcW w:w="5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Приладожский, пгт Приладожский а/д Р-21 «Кола» Санкт-Петербург-Петрозаводск-Мурманск-Печ</w:t>
            </w:r>
          </w:p>
        </w:tc>
      </w:tr>
      <w:tr>
        <w:trPr>
          <w:trHeight w:val="567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нга-граница с Норвегией 59км+898м (справа) 59км+900м (слева)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93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035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н.п.Синявино, пгт Синявино а/д Р-21 «Кола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анкт-Петербург-Петрозаводск-Мурманск-Печ енга-граница с Норвегией 54км+41м (справа) 54км+214м (слева)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5" w:hRule="atLeas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4582"/>
        <w:gridCol w:w="7"/>
        <w:gridCol w:w="4303"/>
      </w:tblGrid>
      <w:tr>
        <w:trPr>
          <w:trHeight w:val="56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троительная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86К-187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рицкого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вирских Дивизий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86К-8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Республиканский тракт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Урицкого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"/>
        <w:gridCol w:w="4799"/>
        <w:gridCol w:w="4120"/>
      </w:tblGrid>
      <w:tr>
        <w:trPr>
          <w:trHeight w:val="577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мчатск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имовск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ухарестск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Славы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8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евский путепровод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вановск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лодарский мост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Урицкого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78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Республиканский тракт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одейное Поле, Ленинградская область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86К-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вирских Дивизий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рицкого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лонец, 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86К-18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9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306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17"/>
        <w:gridCol w:w="1589"/>
        <w:gridCol w:w="1535"/>
        <w:gridCol w:w="1293"/>
        <w:gridCol w:w="1899"/>
      </w:tblGrid>
      <w:tr>
        <w:trPr>
          <w:trHeight w:val="29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8"/>
        <w:gridCol w:w="1526"/>
        <w:gridCol w:w="1017"/>
        <w:gridCol w:w="1269"/>
        <w:gridCol w:w="6"/>
        <w:gridCol w:w="1035"/>
        <w:gridCol w:w="631"/>
        <w:gridCol w:w="757"/>
        <w:gridCol w:w="524"/>
        <w:gridCol w:w="628"/>
      </w:tblGrid>
      <w:tr>
        <w:trPr>
          <w:trHeight w:val="441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4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110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07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30, 09:00, 13:00, 21:3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23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25, 09:55, 14:10, 22:4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24, 09:54, 14:09, 22:3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22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10, 10:40, 15:00, 23:3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09, 10:39, 14:59, 23:2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04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40, 11:10, 15:25, 00: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25, 10:55, 15:15, 23: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57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25, 11:55, 16:55, 01:2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24, 11:54, 16:54, 01: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31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7, 12:17, 17:17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4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6, 12:16, 17:16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3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5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55, 12:25, 17:25, 01:5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54, 12:24, 17:24, 01:5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3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2, 12:42, 17:47, 02: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1, 12:41, 17:46, 02: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4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, 12:50, 17:55, 02:2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9, 12:49, 17:54, 02: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55, 13:25, 18:34, 03: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54, 13:24, 18:33, 03:0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5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, 14:00, 19:29, 04: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9, 13:59, 19:28, 03:5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5, 14:05, 19:34, 04: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4, 14:04, 19:33, 04: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80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5, 14:55, 20:20, 05: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937"/>
        <w:gridCol w:w="49"/>
        <w:gridCol w:w="8"/>
        <w:gridCol w:w="881"/>
        <w:gridCol w:w="575"/>
        <w:gridCol w:w="6"/>
        <w:gridCol w:w="356"/>
        <w:gridCol w:w="678"/>
        <w:gridCol w:w="260"/>
        <w:gridCol w:w="937"/>
        <w:gridCol w:w="95"/>
        <w:gridCol w:w="7"/>
        <w:gridCol w:w="835"/>
        <w:gridCol w:w="187"/>
        <w:gridCol w:w="674"/>
        <w:gridCol w:w="77"/>
        <w:gridCol w:w="700"/>
        <w:gridCol w:w="515"/>
        <w:gridCol w:w="652"/>
        <w:gridCol w:w="8"/>
      </w:tblGrid>
      <w:tr>
        <w:trPr>
          <w:trHeight w:val="297" w:hRule="atLeast"/>
        </w:trPr>
        <w:tc>
          <w:tcPr>
            <w:tcW w:w="19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19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 правл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1120" w:hRule="atLeast"/>
        </w:trPr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8001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00, 13:30, 17:20, 22:05</w:t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35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50, 14:25, 18:05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07</w:t>
            </w:r>
          </w:p>
        </w:tc>
        <w:tc>
          <w:tcPr>
            <w:tcW w:w="1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9, 14:24, 18:04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5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, 14:30, 18:20, 23:17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59, 14:29, 18:19, 23: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20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0, 14:55, 18:45, 00:12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9, 14:54, 18:44, 00: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0, 15:40, 19:30, 00:43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9, 14:39, 19:29, 00:4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32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0, 15:45, 19:35, 00:52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9, 15:44, 19:34, 00: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53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55, 15:55, 19:45, 01:08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54, 15:54, 19:44, 01: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31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3, 16:03, 19:53, 01:17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2, 16:02, 19:52, 01: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705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0, 16:25, 20:15, 01:38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19, 16:24, 20:14, 01:3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5, 17:30, 21:20, 03:05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0, 17:15, 21:05, 02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22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0, 17:40, 21:30, 03:20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9, 17:39, 21:29, 03: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23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5, 18:25, 22:15, 04:15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4, 18:24, 22:14, 04: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007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15, 19:25, 23:15, 05: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4</Characters>
  <CharactersWithSpaces>7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6:00Z</dcterms:created>
  <dc:creator/>
  <dc:description/>
  <dc:language>en-US</dc:language>
  <cp:lastModifiedBy/>
  <dcterms:modified xsi:type="dcterms:W3CDTF">2019-03-25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